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rokáže splnění technické kvalifikace dle § 79 odst. 2 písm. b) zákona předložením seznamu významných služeb, s tím, že zadavatel požaduje předložit seznam min. 3 významných služeb, poskytnutých za poslední 3 roky před zahájením zadávacího řízení (včetně uvedení ceny a doby jejich poskytnutí a identifikace objednatele), kdy významnou službou se rozumí služba spočívající v podpoře ORACLE software, a zároveň se musí jednat o službu, za kterou byla dodavateli poskytnuta odměna ve výši min. 1.000.000,- Kč bez DPH (slovy: jeden milion korun českých) za 1 rok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481300801"/>
            <w:bookmarkStart w:id="1" w:name="__Fieldmark__0_481300801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481300801"/>
            <w:bookmarkStart w:id="3" w:name="__Fieldmark__1_481300801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481300801"/>
            <w:bookmarkStart w:id="5" w:name="__Fieldmark__2_481300801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481300801"/>
            <w:bookmarkStart w:id="7" w:name="__Fieldmark__3_481300801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481300801"/>
            <w:bookmarkStart w:id="9" w:name="__Fieldmark__4_481300801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481300801"/>
            <w:bookmarkStart w:id="11" w:name="__Fieldmark__5_481300801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279/22/OCN Podpora produktů ORACLE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5:40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2-09-08T11:25:00Z</dcterms:modified>
  <cp:revision>11</cp:revision>
  <dc:subject/>
  <dc:title>ČÁST 2</dc:title>
</cp:coreProperties>
</file>